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before="12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BÊN NGOÀI PHÒNG BỎ PHIẾU</w:t>
      </w:r>
    </w:p>
    <w:p>
      <w:pPr>
        <w:pStyle w:val="Normal"/>
        <w:spacing w:before="120" w:after="0"/>
        <w:ind w:firstLine="72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0</wp:posOffset>
                </wp:positionH>
                <wp:positionV relativeFrom="paragraph">
                  <wp:posOffset>575310</wp:posOffset>
                </wp:positionV>
                <wp:extent cx="88900" cy="483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83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pt;margin-top:45.3pt;width:6.95pt;height:38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0</wp:posOffset>
                </wp:positionH>
                <wp:positionV relativeFrom="paragraph">
                  <wp:posOffset>575310</wp:posOffset>
                </wp:positionV>
                <wp:extent cx="88900" cy="483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838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77pt;margin-top:45.3pt;width:6.95pt;height:38.0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8500</wp:posOffset>
                </wp:positionH>
                <wp:positionV relativeFrom="paragraph">
                  <wp:posOffset>617220</wp:posOffset>
                </wp:positionV>
                <wp:extent cx="88900" cy="483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838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455pt;margin-top:48.6pt;width:6.95pt;height:38.0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2700</wp:posOffset>
                </wp:positionH>
                <wp:positionV relativeFrom="paragraph">
                  <wp:posOffset>575310</wp:posOffset>
                </wp:positionV>
                <wp:extent cx="88900" cy="483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838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01pt;margin-top:45.3pt;width:6.95pt;height:38.0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575310</wp:posOffset>
                </wp:positionV>
                <wp:extent cx="88900" cy="483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838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78pt;margin-top:45.3pt;width:6.95pt;height:38.0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8000</wp:posOffset>
                </wp:positionH>
                <wp:positionV relativeFrom="paragraph">
                  <wp:posOffset>575310</wp:posOffset>
                </wp:positionV>
                <wp:extent cx="88900" cy="4838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8384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40pt;margin-top:45.3pt;width:6.95pt;height:38.0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803275" cy="828040"/>
            <wp:effectExtent l="0" t="0" r="0" b="0"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pt" to="234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55880</wp:posOffset>
                </wp:positionV>
                <wp:extent cx="0" cy="24193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.4pt" to="21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55880</wp:posOffset>
                </wp:positionV>
                <wp:extent cx="0" cy="24193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4pt" to="84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9500</wp:posOffset>
                </wp:positionH>
                <wp:positionV relativeFrom="paragraph">
                  <wp:posOffset>55880</wp:posOffset>
                </wp:positionV>
                <wp:extent cx="0" cy="2419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4.4pt" to="38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11600</wp:posOffset>
                </wp:positionH>
                <wp:positionV relativeFrom="paragraph">
                  <wp:posOffset>55880</wp:posOffset>
                </wp:positionV>
                <wp:extent cx="0" cy="24193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4.4pt" to="308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6900</wp:posOffset>
                </wp:positionH>
                <wp:positionV relativeFrom="paragraph">
                  <wp:posOffset>55880</wp:posOffset>
                </wp:positionV>
                <wp:extent cx="0" cy="24193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4.4pt" to="14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97155</wp:posOffset>
                </wp:positionV>
                <wp:extent cx="0" cy="2419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7.65pt" to="462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/>
        <w:t xml:space="preserve">                                               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6985</wp:posOffset>
                      </wp:positionV>
                      <wp:extent cx="5734050" cy="1703705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0" cy="170370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00"/>
                                      <w:szCs w:val="2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00"/>
                                      <w:szCs w:val="28"/>
                                      <w:highlight w:val="red"/>
                                    </w:rPr>
                                    <w:t xml:space="preserve">BẦU C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FF00"/>
                                      <w:szCs w:val="2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00"/>
                                      <w:szCs w:val="28"/>
                                      <w:highlight w:val="red"/>
                                    </w:rPr>
                                    <w:t>TRƯỞNG ẤP (KHU PHỐ) NHIỆM KỲ 2024 - 20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FF00"/>
                                      <w:szCs w:val="2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00"/>
                                      <w:szCs w:val="28"/>
                                      <w:highlight w:val="r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00"/>
                                      <w:szCs w:val="2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00"/>
                                      <w:szCs w:val="28"/>
                                      <w:highlight w:val="red"/>
                                    </w:rPr>
                                    <w:t xml:space="preserve">ẤP (KHU VỰC)………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00"/>
                                      <w:szCs w:val="2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00"/>
                                      <w:szCs w:val="28"/>
                                      <w:highlight w:val="red"/>
                                    </w:rPr>
                                    <w:t xml:space="preserve">XÃ (PHƯỜNG, THỊ TRẤN)...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00"/>
                                      <w:szCs w:val="28"/>
                                      <w:highlight w:val="red"/>
                                    </w:rPr>
                                    <w:t>HUYỆN (THỊ XÃ, THÀNH PHỐ)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451.5pt;height:134.15pt;mso-wrap-distance-left:9.05pt;mso-wrap-distance-right:9.05pt;mso-wrap-distance-top:0pt;mso-wrap-distance-bottom:0pt;margin-top:0.55pt;mso-position-vertical-relative:text;margin-left:-0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00"/>
                                <w:szCs w:val="28"/>
                                <w:highlight w:val="re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Cs w:val="28"/>
                                <w:highlight w:val="red"/>
                              </w:rPr>
                              <w:t xml:space="preserve">BẦU C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FF00"/>
                                <w:szCs w:val="28"/>
                                <w:highlight w:val="re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Cs w:val="28"/>
                                <w:highlight w:val="red"/>
                              </w:rPr>
                              <w:t>TRƯỞNG ẤP (KHU PHỐ) NHIỆM KỲ 2024 - 2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FF00"/>
                                <w:szCs w:val="28"/>
                                <w:highlight w:val="re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00"/>
                                <w:szCs w:val="28"/>
                                <w:highlight w:val="r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00"/>
                                <w:szCs w:val="28"/>
                                <w:highlight w:val="re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Cs w:val="28"/>
                                <w:highlight w:val="red"/>
                              </w:rPr>
                              <w:t xml:space="preserve">ẤP (KHU VỰC)………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00"/>
                                <w:szCs w:val="28"/>
                                <w:highlight w:val="re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Cs w:val="28"/>
                                <w:highlight w:val="red"/>
                              </w:rPr>
                              <w:t xml:space="preserve">XÃ (PHƯỜNG, THỊ TRẤN)..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Cs w:val="28"/>
                                <w:highlight w:val="red"/>
                              </w:rPr>
                              <w:t>HUYỆN (THỊ XÃ, THÀNH PHỐ)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128270</wp:posOffset>
                      </wp:positionV>
                      <wp:extent cx="1270" cy="2003425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20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1pt,10.1pt" to="196.15pt,167.8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9470</wp:posOffset>
                      </wp:positionH>
                      <wp:positionV relativeFrom="paragraph">
                        <wp:posOffset>128905</wp:posOffset>
                      </wp:positionV>
                      <wp:extent cx="0" cy="200215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0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1pt,10.15pt" to="266.1pt,16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98700</wp:posOffset>
                      </wp:positionH>
                      <wp:positionV relativeFrom="paragraph">
                        <wp:posOffset>153670</wp:posOffset>
                      </wp:positionV>
                      <wp:extent cx="228600" cy="126047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6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81pt;margin-top:12.1pt;width:17.95pt;height:99.2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27400</wp:posOffset>
                      </wp:positionH>
                      <wp:positionV relativeFrom="paragraph">
                        <wp:posOffset>153670</wp:posOffset>
                      </wp:positionV>
                      <wp:extent cx="228600" cy="125412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5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62pt;margin-top:12.1pt;width:17.95pt;height:98.7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114935</wp:posOffset>
                      </wp:positionV>
                      <wp:extent cx="908050" cy="1877695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877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Ổ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A VÀ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1.5pt;height:147.85pt;mso-wrap-distance-left:9.05pt;mso-wrap-distance-right:9.05pt;mso-wrap-distance-top:0pt;mso-wrap-distance-bottom:0pt;margin-top:9.05pt;mso-position-vertical-relative:text;margin-left:195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ỔNG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A VÀ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83185</wp:posOffset>
                      </wp:positionV>
                      <wp:extent cx="2000250" cy="59563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595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NH SÁCH CỬ TR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5pt;height:46.9pt;mso-wrap-distance-left:9.05pt;mso-wrap-distance-right:9.05pt;mso-wrap-distance-top:0pt;mso-wrap-distance-bottom:0pt;margin-top:6.55pt;mso-position-vertical-relative:text;margin-left: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NH SÁCH CỬ T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06825</wp:posOffset>
                      </wp:positionH>
                      <wp:positionV relativeFrom="paragraph">
                        <wp:posOffset>81915</wp:posOffset>
                      </wp:positionV>
                      <wp:extent cx="1917700" cy="934085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0" cy="934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IÊU CHUẨN, TIỂU SỬ VÀ DANH SÁCH NGƯỜI ỨNG CỬ TRƯỞNG ẤP, KHU PH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pt;height:73.55pt;mso-wrap-distance-left:9.05pt;mso-wrap-distance-right:9.05pt;mso-wrap-distance-top:0pt;mso-wrap-distance-bottom:0pt;margin-top:6.45pt;mso-position-vertical-relative:text;margin-left:299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IÊU CHUẨN, TIỂU SỬ VÀ DANH SÁCH NGƯỜI ỨNG CỬ TRƯỞNG ẤP, KHU PH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81915</wp:posOffset>
                      </wp:positionV>
                      <wp:extent cx="114300" cy="228600"/>
                      <wp:effectExtent l="8890" t="31750" r="9525" b="222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t" style="position:absolute;margin-left:186.4pt;margin-top:6.45pt;width:8.95pt;height:17.9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87090</wp:posOffset>
                      </wp:positionH>
                      <wp:positionV relativeFrom="paragraph">
                        <wp:posOffset>85090</wp:posOffset>
                      </wp:positionV>
                      <wp:extent cx="114300" cy="228600"/>
                      <wp:effectExtent l="8890" t="31750" r="9525" b="222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7pt;margin-top:6.7pt;width:8.95pt;height:17.9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Lưu ý:</w:t>
      </w:r>
      <w:r>
        <w:rPr>
          <w:rFonts w:cs="Times New Roman" w:ascii="Times New Roman" w:hAnsi="Times New Roman"/>
          <w:szCs w:val="28"/>
        </w:rPr>
        <w:t xml:space="preserve"> khẩu hiệu nền màu đỏ, in chữ màu vàng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72" w:right="1008" w:gutter="0" w:header="461" w:top="1440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Mẫu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2CharCharCharChar">
    <w:name w:val=" Char Char2 Char Char Char Char"/>
    <w:basedOn w:val="Normal"/>
    <w:qFormat/>
    <w:pPr>
      <w:pageBreakBefore/>
      <w:spacing w:before="100" w:after="100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2:04:00Z</dcterms:created>
  <dc:creator>THANH HIEN</dc:creator>
  <dc:description/>
  <cp:keywords/>
  <dc:language>en-US</dc:language>
  <cp:lastModifiedBy>admin</cp:lastModifiedBy>
  <cp:lastPrinted>2008-07-24T14:04:00Z</cp:lastPrinted>
  <dcterms:modified xsi:type="dcterms:W3CDTF">2024-07-01T08:28:00Z</dcterms:modified>
  <cp:revision>5</cp:revision>
  <dc:subject/>
  <dc:title>ñy ban nh©n d©n</dc:title>
</cp:coreProperties>
</file>